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b/>
          <w:color w:val="FF0000"/>
          <w:szCs w:val="24"/>
        </w:rPr>
        <w:tab/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иложение 3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</w:t>
      </w:r>
      <w:r>
        <w:rPr>
          <w:rFonts w:cs="Arial" w:ascii="Arial" w:hAnsi="Arial"/>
          <w:szCs w:val="24"/>
        </w:rPr>
        <w:t xml:space="preserve">к решению Земского Собрания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 муниципального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 «О внесении изменени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в решение о районном бюджете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 2020</w:t>
      </w:r>
      <w:r>
        <w:rPr>
          <w:rFonts w:cs="Arial" w:ascii="Arial" w:hAnsi="Arial"/>
          <w:kern w:val="2"/>
          <w:szCs w:val="24"/>
        </w:rPr>
        <w:t xml:space="preserve"> год и  на плановы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kern w:val="2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Cs w:val="24"/>
        </w:rPr>
        <w:t>период 2021 и 2022 годов</w:t>
      </w:r>
      <w:r>
        <w:rPr>
          <w:rFonts w:cs="Arial" w:ascii="Arial" w:hAnsi="Arial"/>
          <w:szCs w:val="24"/>
        </w:rPr>
        <w:t>»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Cs w:val="24"/>
        </w:rPr>
        <w:t>от  19.06.2020  года № 29</w:t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упления доходов по группам, подгруппам и статья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бюджетной классификации на 2020 год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Cs w:val="24"/>
        </w:rPr>
        <w:t>и на планов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период 2021 и 2022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(тыс. рублей)</w:t>
      </w:r>
    </w:p>
    <w:tbl>
      <w:tblPr>
        <w:tblW w:w="10916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439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НАЛОГОВЫЕ И НЕНАЛОГОВЫЕ ДОХО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 42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 84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6 735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 НАЛОГИ НА ПРИБЫЛЬ, ДОХ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1. Налог на доходы физических лиц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73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 2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 17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 624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 05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логового кодекса Российской Федерации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5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НАЛОГИ НА СОВОКУПНЫЙ ДОХ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 0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11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134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1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28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1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2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1.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57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0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1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1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1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5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2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0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24,9</w:t>
            </w:r>
          </w:p>
        </w:tc>
      </w:tr>
      <w:tr>
        <w:trPr>
          <w:trHeight w:val="127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2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2.4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5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2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8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ГОСУДАРСТВЕННАЯ ПОШЛ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8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94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1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7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6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2. 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3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2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1. 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2. Государственная пошлина за выдачу и обмен паспорта гражданин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4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3.3.3.1. 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97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21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462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 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1.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1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99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9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6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31,2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9,8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80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1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31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9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 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2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0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2 01000 01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1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3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5.1.2. 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7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3.Плата за размещение отходов производства и потреб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41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5.1.3.1. 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2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3.2. 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4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3 02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05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4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4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4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1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0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3 13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3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50 05 0000 4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7.3.1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6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ом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293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1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1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3.2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4. Административные штрафы, установленные Главой 8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84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4.1. 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Главой 8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12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5.1. Административные штрафы, установленные Главой 12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012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1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37 805,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5 60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8 147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БЕЗВОЗМЕЗДНЫЕ ПОСТУПЛЕНИЯ ОТ ДРУГИХ БЮДЖЕТОВ БЮДЖЕТНОЙ СИСТЕМЫ РОССИЙСКОЙ ФЕДЕРАЦИ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8 20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5 60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8 147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1. 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1 78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4 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3 25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1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3 63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9 78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8 252,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2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/>
            </w:pPr>
            <w:r>
              <w:rPr>
                <w:rFonts w:cs="Arial" w:ascii="Arial" w:hAnsi="Arial"/>
                <w:szCs w:val="22"/>
              </w:rPr>
              <w:t>3 149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5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3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 000,0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2. Субсид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25 740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86 58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 088,9</w:t>
            </w:r>
          </w:p>
        </w:tc>
      </w:tr>
      <w:tr>
        <w:trPr>
          <w:trHeight w:val="423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0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2.Субсидии на строительство зданий общеобразовательных организац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 35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3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6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4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реализацию мероприятий по сокращению доли загрязненных сточных вод за счет средств областного бюджета (проектирование обьектов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3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5.Субсидии на обеспечение мероприятий по переселению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раждан из аварийного жилищного фонда за счет средст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бластного бюджета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6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49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3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7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на сокращение доли загрязненных сточных в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8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8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капитальный ремонт  и 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94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9.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0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1.Субсидии  на создание в общеобразовательных организациях,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2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3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4.Субсидии на осуществление социальных выплат молодым семьям на приобретение жилья или строительство индивидуального жилого дом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,9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15.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3,5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6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7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8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оссийской Федерации и муници-пальных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0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7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82,5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9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оссийской Федерации и муници-пальных программ формир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6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0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76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37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1.Субсидии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699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2.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7576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3. Субсидии на строительство, реконструкцию, проектно- 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4.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1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2,2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5.Субсидии на капитальный ремонт, ремонтно- реставрационные работы муниципальных учреждений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6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6.Субсидии на реализацию мероприятий по обустройству и восстановлению памятных мест, посвященных ВОВ 1941-1945 г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6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7. Субсидии на обеспечение доступа к системе электронного документооборо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,9</w:t>
            </w:r>
          </w:p>
        </w:tc>
      </w:tr>
      <w:tr>
        <w:trPr>
          <w:trHeight w:val="1103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8.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убсидии на выплату заработной платы с начислениями на нее работ-никам муниципальных учреждений и органов местного самоуправ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45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9.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.30.Субсидии на капитальный ремонт образовательных организаций, реализующих общеобразовательные программы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35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1.Субсидии на реализацию проекта местных инициати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32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сидии на создание (обустройство) контейнерных площад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3. Субвен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59 18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08 41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08 974,4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.Субвенц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2. Субвенции на осуществление органами местного самоуправления муниципальных районов полномочий органов государственной власти  Нижегородской области  по расчету и предоставлению дотаций бюджетам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44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3. Субвенции на исполнение полномочий в сфере 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 1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4.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32,8</w:t>
            </w:r>
          </w:p>
        </w:tc>
      </w:tr>
      <w:tr>
        <w:trPr>
          <w:trHeight w:val="12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5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782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6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7. Субвенция на осуществление полномочий  по организации и осуществлению деятельности по опеке и попечительству в отношении несовершеннолетних граждан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8.Субвенция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9. Субвенции на осуществление  государственных 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664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0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1.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2.Субвенции  на исполнение полномочий по финансовому обеспечению  осуществления  присмотра и ухода  за детьми – инвалидами, детьми-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7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3.Субвенции  на исполнение полномочий по дополнительному финансовому обеспечению мероприятий по организации   двухразового  бесплатного питания обучающихся  с ограниченными возможностями  здоровья, не проживающих в  муниципальных организациях,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30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4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5.Субвенции на поддержку племенного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6.Субвенции на возмещение части затрат на приобретение оборудования и техни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7.Субвенции на возмещение части затрат на уплату процентов по инвестиционным кредитам (займам)в агропромышленном комплексе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8.Субвенции на возмещение части затрат на развитие мясного скот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3.19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0.Субвенции для финансового обеспечения стимулирования производства сельскохозяйственной  продукции гражданами, ведущими личное подсобное хозяйств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21.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2.Субвенции бюджетам муниципальных районов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                      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23. 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4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1,4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5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25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0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1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1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26.</w:t>
            </w:r>
            <w:r>
              <w:rPr>
                <w:rFonts w:cs="Arial" w:ascii="Arial" w:hAnsi="Arial"/>
                <w:szCs w:val="22"/>
              </w:rPr>
              <w:t xml:space="preserve">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20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7.Субвенции бюджетам муниципальных районов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rFonts w:cs="Arial" w:ascii="Arial" w:hAnsi="Arial"/>
                <w:szCs w:val="22"/>
              </w:rPr>
              <w:t>2 02 3513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8. Субвенции на обеспечение жильем отдельных категорий граждан, установленных Федеральным законом от 12 января 1995 года № 5-ФЗ "О ветеранах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>2.3.29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30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2"/>
              </w:rPr>
              <w:t>Субвенции 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за счет федерального бюдж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1.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2.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33.Субвенции на возмещение части затрат  на приобретение элитных семян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2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71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4.Субвенции на возмещение части затрат  на приобретение элитных семя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,1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4.Иные межбюджетные трансферт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 499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4.1.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 832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szCs w:val="22"/>
              </w:rPr>
              <w:t>2.4.2.</w:t>
            </w:r>
            <w:r>
              <w:rPr>
                <w:rFonts w:cs="Arial" w:ascii="Arial" w:hAnsi="Arial"/>
                <w:bCs/>
                <w:szCs w:val="22"/>
              </w:rPr>
              <w:t xml:space="preserve"> 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49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4.3. </w:t>
            </w:r>
            <w:r>
              <w:rPr>
                <w:rFonts w:cs="Arial" w:ascii="Arial" w:hAnsi="Arial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Межбюджетные трансферты из резервного фонда Правительства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4"/>
              </w:rPr>
              <w:t>2.4.4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.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>Межбюджетные трансферты из фонда на поддержку территор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5.Межбюджетные трансферты на возмещение затрат организаций. пострадавших от распространения новой коронавирусной инфекции             ( COVID), на оплату труда работни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6.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.7.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2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45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8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9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 трансферты на приобретение мусорных контейнеров и (или) бункер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5. 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10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2.6.Возврат прочих остатков субси-дий, субвенций и иных межбюджет-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- 4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19 60010 05 0220 15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6.1.Возврат прочих остатков субси-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48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0232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8 45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4 883,2</w:t>
            </w:r>
          </w:p>
        </w:tc>
      </w:tr>
    </w:tbl>
    <w:p>
      <w:pPr>
        <w:pStyle w:val="Normal"/>
        <w:ind w:firstLine="37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D82CF6FA193A08FCB42284893E9D8299A237C7CCE7FFFEDF536F6018FAC0B28A47CE5B74BA985F0BCB4F9AAA152052136E8D1A6E664A70U2O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16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0-28T12:00:00Z</cp:lastPrinted>
  <dcterms:modified xsi:type="dcterms:W3CDTF">2020-06-26T08:08:00Z</dcterms:modified>
  <cp:revision>330</cp:revision>
  <dc:subject>JOГO JARDIM x8?! PORRA! DIA 8 VOTA NГO!</dc:subject>
  <dc:title>ЗЕМСКОЕ СОБРАНИЕ</dc:title>
</cp:coreProperties>
</file>